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ERCURY TRUST</w:t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OLUTION OF THE EXECUTIVE COMMITTEE OF JULIUS BAER TRUST COMPANY (CAYMAN) LTD ( “the Company”) MADE THE 8th DAY OF JUNE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llowing the introduction of the client from the Marcuard Family Office, for whom a trust has been prepared by Hughes and Whitaker, New Yor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that any two Directors or any Director and the Secretary be and are hereby authorized to sign, seal and deliver on behalf of the Company a Settlement Deed in acceptance of the appointment as the Original Trustee of Mercury Trust and that the initial trust fund of US$10. be accept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that the Trustee accept the entire issued share capital of Ammel Corp. as an addition to the settled fun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that the provision of C.I. Directors Ltd. as Sole Director and C.I. Secretaries Ltd. as Secretary of Ammel Corp. be approv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IT WAS RESOLVED</w:t>
      </w:r>
      <w:r>
        <w:rPr>
          <w:sz w:val="24"/>
        </w:rPr>
        <w:t xml:space="preserve"> that the Trustee fees be at a special minimum of USD$3,000 p.a. and that the Company fees be at a special minimum of US$1,000.00 p.a. plus additional charges for disbursements and extraordinary for extraordinary time sp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</w:t>
        <w:tab/>
        <w:tab/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R.E. Baer </w:t>
        <w:tab/>
        <w:tab/>
        <w:tab/>
        <w:tab/>
        <w:tab/>
        <w:t>S. Duerr Ger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C.A. Rowland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5:42:00Z</dcterms:created>
  <dc:creator>Carmen Morris</dc:creator>
  <dc:description/>
  <dc:language>en-US</dc:language>
  <cp:lastModifiedBy>J.B.B.T</cp:lastModifiedBy>
  <cp:lastPrinted>1999-06-09T13:21:00Z</cp:lastPrinted>
  <dcterms:modified xsi:type="dcterms:W3CDTF">1999-06-09T17:46:00Z</dcterms:modified>
  <cp:revision>12</cp:revision>
  <dc:subject/>
  <dc:title>MERCURY TRUST</dc:title>
</cp:coreProperties>
</file>